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AZIENDA SANITARIA LOCALE – CE/...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STRETTO N° …...........N.N.P.I.A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A' MULTIDISCIPLINA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UOLA/ISTITUT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...........................................................................................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FILO DINAMICO FUNZION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C</w:t>
      </w:r>
      <w:r>
        <w:rPr/>
        <w:t>ognome e nome: ….................................................................nato a:..................................(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il …......./........../.........., residente a..............................................via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Scuola...................................................................................................classe.................sez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plesso di....................................................................................a.s................../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GNOS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COGNITIV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AFFETTIVO-RELAZION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SENSORI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NEURO-PSICOMOTOR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DELLE AUTONOM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LINGUISTICA/COMUNICAZION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DEGLI APPRENDIMEN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FILO DINAMICO FUNZIONALE</w:t>
      </w:r>
    </w:p>
    <w:p>
      <w:pPr>
        <w:pStyle w:val="Normal"/>
        <w:jc w:val="center"/>
        <w:rPr/>
      </w:pPr>
      <w:r>
        <w:rPr/>
        <w:t>(redatto in forma conclusiv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TEGNO SCOLASTICO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ro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Data…......./........../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I REDATTORI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ANITARI: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OLASTICI: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MILIARI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00:00Z</dcterms:created>
  <dc:creator/>
  <dc:description/>
  <cp:keywords/>
  <dc:language>en-US</dc:language>
  <cp:lastModifiedBy>Paola</cp:lastModifiedBy>
  <dcterms:modified xsi:type="dcterms:W3CDTF">2025-09-02T13:18:00Z</dcterms:modified>
  <cp:revision>2</cp:revision>
  <dc:subject/>
  <dc:title/>
</cp:coreProperties>
</file>